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иложение №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7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Изменения и дополнения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в Правила комплексных расчетов между железнодорожными администрациями государств-участников Содружества Независимых Государств, Латвийской Республики, Литовской Республики, Эстонской Республик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1. В Приложении №2 банковские реквизиты Белорусской железной дороги для расчетов в Евро изложить в редакции:</w:t>
      </w:r>
    </w:p>
    <w:p>
      <w:pPr>
        <w:pStyle w:val="Heading8"/>
        <w:shd w:fill="auto" w:val="clear"/>
        <w:ind w:left="0" w:hanging="0"/>
        <w:rPr>
          <w:rFonts w:ascii="Times New Roman" w:hAnsi="Times New Roman" w:cs="Times New Roman"/>
          <w:color w:val="000000"/>
          <w:sz w:val="26"/>
          <w:szCs w:val="24"/>
          <w:lang w:val="uk-UA"/>
        </w:rPr>
      </w:pPr>
      <w:r>
        <w:rPr>
          <w:rFonts w:cs="Times New Roman"/>
          <w:color w:val="000000"/>
          <w:sz w:val="26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  <w:lang w:val="en-US"/>
        </w:rPr>
        <w:t>For EUR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1) Beneficiary bank: Joint Stock Company “Savings Bank “Belarusbank”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Republic of Belarus, Minsk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-code AKBBBY2X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1-50.087.998, SWIFT-code: RZBAATWW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bank of  Beneficiary bank: Raiffeisen Bank International AG, Vienna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Beneficiary: branch №527 “Belsheldor” BIC-code AKBBBY21527 for State Association “Belarusian Railway”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301260059954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Tax </w:t>
      </w: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 xml:space="preserve">identification number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100088574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Russian National Nomenclature of Businesses and Organization (OKPO code) 00047792, Bank branch location code </w:t>
      </w: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 xml:space="preserve">(MFO code)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15300125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2) Beneficiary bank: Joint Stock Company “Savings Bank “Belarusbank”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Republic of Belarus, Minsk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SWIFT-code AKBBBY2X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00 96012 000, SWIFT-code: HELADEFF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orrespondent bank of  Beneficiary bank: Landesbank, Hessen-Thueringen Girozentrale, Frankfurt am Main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Beneficiary: branch №527 “Belsheldor” BIC-code AKBBBY21527 for State Association “Belarusian Railway”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Account number 301260059954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Tax </w:t>
      </w: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 xml:space="preserve">identification number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100088574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Russian National Nomenclature of Businesses and Organization (OKPO code) 00047792, Bank branch location code </w:t>
      </w:r>
      <w:r>
        <w:rPr>
          <w:rFonts w:cs="Times New Roman" w:ascii="Times New Roman" w:hAnsi="Times New Roman"/>
          <w:b w:val="false"/>
          <w:sz w:val="26"/>
          <w:szCs w:val="26"/>
          <w:lang w:val="fr-FR"/>
        </w:rPr>
        <w:t xml:space="preserve">(MFO code)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153001254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2</w:t>
    </w:r>
    <w:r>
      <w:rPr>
        <w:b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b/>
      <w:bCs/>
    </w:rPr>
  </w:style>
  <w:style w:type="character" w:styleId="Style9">
    <w:name w:val="Тема примечания Знак"/>
    <w:basedOn w:val="Style8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color w:val="000000"/>
      <w:spacing w:val="-2"/>
      <w:sz w:val="25"/>
      <w:szCs w:val="25"/>
      <w:shd w:fill="FFFFFF" w:val="clear"/>
      <w:lang w:val="en-US"/>
    </w:rPr>
  </w:style>
  <w:style w:type="character" w:styleId="Style10">
    <w:name w:val="Нижний колонтитул Знак"/>
    <w:qFormat/>
    <w:rPr>
      <w:rFonts w:ascii="Arial" w:hAnsi="Arial" w:cs="Arial"/>
      <w:b/>
      <w:b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24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spacing w:lineRule="exact" w:line="358"/>
      <w:jc w:val="center"/>
    </w:pPr>
    <w:rPr>
      <w:rFonts w:ascii="Courier New" w:hAnsi="Courier New" w:cs="Times New Roman"/>
      <w:b w:val="false"/>
      <w:bCs w:val="false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7:04:00Z</dcterms:created>
  <dc:creator>Гайбура</dc:creator>
  <dc:description/>
  <cp:keywords/>
  <dc:language>en-US</dc:language>
  <cp:lastModifiedBy>1</cp:lastModifiedBy>
  <cp:lastPrinted>2006-11-09T12:59:00Z</cp:lastPrinted>
  <dcterms:modified xsi:type="dcterms:W3CDTF">2016-10-19T15:00:00Z</dcterms:modified>
  <cp:revision>5</cp:revision>
  <dc:subject/>
  <dc:title>Приложение №1</dc:title>
</cp:coreProperties>
</file>